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Heading1"/>
        <w:rPr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>UMOWA   Nr MP/…./2007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jc w:val="left"/>
        <w:rPr/>
      </w:pPr>
      <w:r>
        <w:rPr/>
        <w:t>zawarta w dniu ………………. pomiędzy Gminą Wolanów z siedzibą w Wolanowie ul. Radomska 20 reprezentowaną przez 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. Adam Gibała         – Wójt Gminy Wolanów</w:t>
      </w:r>
    </w:p>
    <w:p>
      <w:pPr>
        <w:pStyle w:val="Tekstpodstawowy2"/>
        <w:jc w:val="both"/>
        <w:rPr/>
      </w:pPr>
      <w:r>
        <w:rPr/>
        <w:t xml:space="preserve">zwaną w dalszej części umowy „Zamawiającym”, </w:t>
      </w:r>
    </w:p>
    <w:p>
      <w:pPr>
        <w:pStyle w:val="Tekstpodstawowy2"/>
        <w:jc w:val="both"/>
        <w:rPr>
          <w:b/>
          <w:b/>
        </w:rPr>
      </w:pPr>
      <w:r>
        <w:rPr/>
        <w:t>a 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 xml:space="preserve">zwanym w dalszej części umowy „Wykonawcą” o następującej treści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 xml:space="preserve">Na podstawie przetargu nieograniczonego Zamawiający zleca, a Wykonawca przyjmuje do wykonania prace polegające na :  </w:t>
      </w:r>
      <w:r>
        <w:rPr>
          <w:b/>
        </w:rPr>
        <w:t xml:space="preserve">Wykonaniu przebudowy drogi gminnej we wsi Chruślice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Zakres prac obejmuje wykonanie robót wyszczególnionych w kosztorysie ofertowym  stanowiącym  załącznik  nr 1  do niniejszej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xtBody"/>
        <w:numPr>
          <w:ilvl w:val="0"/>
          <w:numId w:val="9"/>
        </w:numPr>
        <w:rPr/>
      </w:pPr>
      <w:r>
        <w:rPr/>
        <w:t>Strony ustalają, że za wykonanie przedmiotu umowy Zamawiający zapłaci wynagrodzenie  ustalone na podstawie kosztorysu ofertowego Wykonawcy zaakceptowanego przez Zamawiającego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Wynagrodzenie to ustala się na kwotę brutto : </w:t>
      </w:r>
      <w:r>
        <w:rPr>
          <w:b/>
          <w:sz w:val="24"/>
        </w:rPr>
        <w:t>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/w kwota zawiera obowiązujący podatek VAT w wysokości  22%.</w:t>
      </w:r>
    </w:p>
    <w:p>
      <w:pPr>
        <w:pStyle w:val="Normal"/>
        <w:ind w:left="405" w:hanging="0"/>
        <w:rPr>
          <w:sz w:val="24"/>
        </w:rPr>
      </w:pPr>
      <w:r>
        <w:rPr>
          <w:sz w:val="24"/>
        </w:rPr>
        <w:t>Zamawiający zastrzega sobie możliwość ograniczenia części ustalonego zakresu robót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 przypadku ograniczenia zakresu rzeczowego robót przez Zamawiającego wynagrodzenie o którym mowa w ustępie 2 ulega obniżeniu o wartość tych robót wynikającą z przyjętej oferty.</w:t>
      </w:r>
    </w:p>
    <w:p>
      <w:pPr>
        <w:pStyle w:val="Normal"/>
        <w:ind w:left="405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xtBody"/>
        <w:jc w:val="left"/>
        <w:rPr>
          <w:b/>
          <w:b/>
          <w:bCs/>
        </w:rPr>
      </w:pPr>
      <w:r>
        <w:rPr/>
        <w:t xml:space="preserve">Termin realizacji przedmiotu umowy ustala się do dnia </w:t>
      </w:r>
      <w:r>
        <w:rPr>
          <w:b/>
        </w:rPr>
        <w:t>………………………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Materiały potrzebne do wykonania przedmiotu umowy zabezpiecza Wykonawc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teriały i urządzenia dostarczane przez Wykonawcę powinny odpowiadać wymogom dla wyrobów dopuszczonych do obrotu i stosowania w budownictwie, określonym w art. 10 ustawy „Prawo budowlane”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TextBody"/>
        <w:jc w:val="left"/>
        <w:rPr/>
      </w:pPr>
      <w:r>
        <w:rPr/>
        <w:t>Zamawiający do wykonania warunków umowy zapewni nadzór inwestors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>Teren robót wykonywanych w czasie użytkowania obiektu Wykonawca zabezpieczy przed dostępem osób niepowołanych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Teren robót przekazany Wykonawcy do wykonania robót jak również materiały Wykonawcy przed kradzieżą i zniszczeniem zabezpiecza Wykonawca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zkody powstałe z tytułu kradzieży i zniszczenia w pomieszczeniach przekazanych Wykonawcy naprawia Wykonawca na koszt własny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Wykonawca ponosi odpowiedzialność za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szkodzenia i zniszczenia spowodowane przez Wykonawcę w terenie sąsiadującym z przekazanym Wykonawc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zkody osób trzecich powstałe w wyniku realizacji robót niezgodnie z obowiązującymi przepisami</w:t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TextBody"/>
        <w:jc w:val="left"/>
        <w:rPr/>
      </w:pPr>
      <w:r>
        <w:rPr/>
        <w:t xml:space="preserve">Zamawiający dokona odbioru końcowego robót w terminie 14 dni od daty pisemnego zgłoszenia o całkowitym zakończeniu robót i gotowości do odbioru potwierdzonego przez inspektora nadzoru inwestorskiego. </w:t>
      </w:r>
    </w:p>
    <w:p>
      <w:pPr>
        <w:pStyle w:val="Normal"/>
        <w:rPr>
          <w:sz w:val="24"/>
        </w:rPr>
      </w:pPr>
      <w:r>
        <w:rPr>
          <w:sz w:val="24"/>
        </w:rPr>
        <w:t>Zgłoszenie o gotowości do odbioru należy przekazać do Urzędu Gminy w Wolan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Wykonawca oświadcza, że posiada odpowiednie kwalifikacje i wymagane prawem uprawnienia do wykonania zleconych robót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konawca wykona roboty siłami własny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TextBody"/>
        <w:jc w:val="left"/>
        <w:rPr/>
      </w:pPr>
      <w:r>
        <w:rPr/>
        <w:t>Ustala się następujące zasady rozliczania za wykonane roboty: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Termin płatności faktury za zadania określone w § 2 pkt.2  ustala się na 30 dni od daty wpływu faktury  potwierdzonej przez inspektora nadzoru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Wynagrodzenie przysługujące Wykonawcy będzie płatne przelewem z konta Zamawiającego na konto Wykonawcy 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W razie zwłoki w zapłacie należności Wykonawcy przysługują odsetki ustawowe w ustawowej wysokości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Termin przedłożenia ostatecznego rozliczenia robót ustala się na 14 dni od daty odbioru końcowego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Dopuszcza się składanie faktur częściowych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Fakturę końcową należy złożyć łącznie z protokółem końcowym odbioru robót oraz geodezyjną inwentaryzacją wykonanego zadania inwestycyjne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TextBody"/>
        <w:jc w:val="left"/>
        <w:rPr/>
      </w:pPr>
      <w:r>
        <w:rPr/>
        <w:t>1.   Wykonawca jest zobowiązany zapłacić Zamawiającemu karę umowną za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ieterminowe wykonanie robót – w wysokości 0,2% wartości robót wg § 2 pkt.2  licząc za każdy dzień zwłoki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włokę w usunięciu wad stwierdzonych przy odbiorze lub w okresie rękojmi -  w wysokości 0,2% wartości robót wg § 2 pkt. 2 licząc za każdy dzień zwłoki od wyznaczonego terminu usunięcia wad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głoszenie odbioru robót z wadami, jeżeli z powodu tych wad Zamawiający odmówił odbioru – w wysokości 1.000,00 zł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za odstąpienie od umowy z przyczyn niezależnych od Zamawiającego – w wysokości 10% wynagrodzenia wg § 2 pkt. 2 </w:t>
      </w:r>
    </w:p>
    <w:p>
      <w:pPr>
        <w:pStyle w:val="Normal"/>
        <w:rPr>
          <w:sz w:val="24"/>
        </w:rPr>
      </w:pPr>
      <w:r>
        <w:rPr>
          <w:sz w:val="24"/>
        </w:rPr>
        <w:t>2.   Zamawiający jest zobowiązany zapłacić Wykonawcy karę umowną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za odstąpienie od umowy z przyczyn niezależnych od Wykonawcy w wysokości 10% wynagrodzenia wg § 2 pkt. 2 z wyjątkiem wystąpienia sytuacji przedstawionej w art. 77 ustawy o zamówieniach publicznych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Jeżeli kara umowna nie pokrywa poniesionej szkody strony mogą dochodzić odszkodowania uzupełniającego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a zwłokę w uregulowaniu faktury Zamawiający zapłaci Wykonawcy odsetki ustawow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TextBody"/>
        <w:numPr>
          <w:ilvl w:val="0"/>
          <w:numId w:val="7"/>
        </w:numPr>
        <w:rPr/>
      </w:pPr>
      <w:r>
        <w:rPr/>
        <w:t>Wykonawca gwarantuje wykonanie robót jakościowo dobrze, zgodnie z obowiązującymi normami technicznymi bez wad, które pomniejszą wartość robót lub uczynią obiekt nieprzydatnym do użytkowania zgodnie z przeznaczeniem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Wykonawca udziela gwarancji na roboty objęte niniejszym zamówieniem na okres </w:t>
      </w:r>
      <w:r>
        <w:rPr>
          <w:b/>
          <w:bCs/>
          <w:sz w:val="24"/>
        </w:rPr>
        <w:t xml:space="preserve">………….. </w:t>
      </w:r>
      <w:r>
        <w:rPr>
          <w:sz w:val="24"/>
        </w:rPr>
        <w:t>miesięcy od dnia podpisania protokółu odbioru końcowego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Zamawiającemu przysługują uprawnienia z tytułu rękojmi przez okres trwania gwarancji oraz 12 miesięcy licząc od dnia upływu terminu gwarancj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Tekstpodstawowy2"/>
        <w:rPr/>
      </w:pPr>
      <w:r>
        <w:rPr/>
        <w:t xml:space="preserve">Ustala się zabezpieczenie należytego wykonania umowy w wysokości 10% ogólnej wartości brutto robót wg § 2 pkt 2 tj </w:t>
      </w:r>
      <w:r>
        <w:rPr>
          <w:b/>
        </w:rPr>
        <w:t>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 xml:space="preserve">1. Zabezpieczenie należytego wykonania zadania Wykonawca wniesie w pełnej wysokości w dniu podpisania umowy  w formie </w:t>
      </w:r>
      <w:r>
        <w:rPr>
          <w:b/>
          <w:sz w:val="24"/>
        </w:rPr>
        <w:t>…………………….</w:t>
      </w:r>
    </w:p>
    <w:p>
      <w:pPr>
        <w:pStyle w:val="Normal"/>
        <w:rPr>
          <w:sz w:val="24"/>
        </w:rPr>
      </w:pPr>
      <w:r>
        <w:rPr>
          <w:sz w:val="24"/>
        </w:rPr>
        <w:t xml:space="preserve">2. W dniu odbioru końcowego Wykonawca wniesie  w formie </w:t>
      </w:r>
      <w:r>
        <w:rPr>
          <w:b/>
          <w:sz w:val="24"/>
        </w:rPr>
        <w:t>…………………………</w:t>
      </w:r>
      <w:r>
        <w:rPr>
          <w:sz w:val="24"/>
        </w:rPr>
        <w:t xml:space="preserve"> równowartość 30% wartości zabezpieczenia należytego wykonania umowy zabezpieczenie celem pokrycia ewentualnych roszczeń. Niniejsza kwota będzie zabezpieczeniem obejmującym okres do czternastego dnia po terminie wygaśnięcia rękojmi określonego w § 11 pkt.3 niniejszej umowy. </w:t>
      </w:r>
    </w:p>
    <w:p>
      <w:pPr>
        <w:pStyle w:val="Normal"/>
        <w:rPr>
          <w:sz w:val="24"/>
        </w:rPr>
      </w:pPr>
      <w:r>
        <w:rPr>
          <w:sz w:val="24"/>
        </w:rPr>
        <w:t>W przypadku nienależytego wykonania zamówienia, zabezpieczenie staje się własnością Zamawiającego i będzie wykorzystane do zgodnego z umową wykonania robót i pokrycia roszczeń z tytułu rękojmi za wykonane roboty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TextBody"/>
        <w:jc w:val="left"/>
        <w:rPr/>
      </w:pPr>
      <w:r>
        <w:rPr/>
        <w:t>W przypadku uznania przez inspektora nadzoru, że istniejące wady przedmiotu odbioru nie pomniejszą wartości użytkowej,  można dokonać odbioru końcowego ze zmniejszeniem wynagrodzenia o wartość robót, w których wykonaniu stwierdzono wady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§ 14</w:t>
      </w:r>
    </w:p>
    <w:p>
      <w:pPr>
        <w:pStyle w:val="TextBody"/>
        <w:rPr/>
      </w:pPr>
      <w:r>
        <w:rPr/>
        <w:t>Zamawiający zastrzega sobie prawo zlecenia zastępczego usunięcia wad na koszt Wykonawcy w przypadku niedotrzymania przez Wykonawcę ustalonego ponownie terminu ich usunięcia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5</w:t>
      </w:r>
    </w:p>
    <w:p>
      <w:pPr>
        <w:pStyle w:val="TextBody"/>
        <w:jc w:val="left"/>
        <w:rPr/>
      </w:pPr>
      <w:r>
        <w:rPr/>
        <w:t>Niedopuszczalne jest wprowadzanie  zmian postanowień umowy na podstawie art.67, ust.1, pkt 6 i 7 Prawa zamówień publicznych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6</w:t>
      </w:r>
    </w:p>
    <w:p>
      <w:pPr>
        <w:pStyle w:val="TextBody"/>
        <w:jc w:val="left"/>
        <w:rPr/>
      </w:pPr>
      <w:r>
        <w:rPr/>
        <w:t>Wszelkie zmiany w treści umowy dotyczące zmniejszenia zakresu wykonywanych robót będą wprowadzane do umowy w formie  aneksu. Wartość robót zaniechanych będzie obliczona na podstawie cen jednostkowych podanych w kosztorysie ofertowym stanowiącym załącznik do niniejszej umow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7</w:t>
      </w:r>
    </w:p>
    <w:p>
      <w:pPr>
        <w:pStyle w:val="TextBody"/>
        <w:jc w:val="left"/>
        <w:rPr/>
      </w:pPr>
      <w:r>
        <w:rPr/>
        <w:t>Ewentualne spory mogące wynikać z wykonania niniejszej umowy, strony poddadzą pod rozstrzygnięcie Sądu właściwego dla siedziby Zamawiająceg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8</w:t>
      </w:r>
    </w:p>
    <w:p>
      <w:pPr>
        <w:pStyle w:val="TextBody"/>
        <w:jc w:val="left"/>
        <w:rPr/>
      </w:pPr>
      <w:r>
        <w:rPr/>
        <w:t>W sprawach nieuregulowanych umową mają zastosowanie odpowiednie przepisy  Ustawy Prawo zamówień publicznych  oraz Kodeksu Cywilneg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§ 19</w:t>
      </w:r>
    </w:p>
    <w:p>
      <w:pPr>
        <w:pStyle w:val="TextBody"/>
        <w:jc w:val="left"/>
        <w:rPr/>
      </w:pPr>
      <w:r>
        <w:rPr/>
        <w:t>Zabrania się cesji wierzytelności wynikających z niniejszej umowy na osoby trzecie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§ 20</w:t>
      </w:r>
    </w:p>
    <w:p>
      <w:pPr>
        <w:pStyle w:val="TextBody"/>
        <w:jc w:val="left"/>
        <w:rPr/>
      </w:pPr>
      <w:r>
        <w:rPr/>
        <w:t>Umowa została sporządzona w dwóch  jednobrzmiących egzemplarzach, po 1 egz. dla każdej ze stron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ZAMAWIAJĄCY                                                                                  WYKONAWCA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4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05" w:hanging="0"/>
      <w:jc w:val="both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405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7:23:00Z</dcterms:created>
  <dc:creator>MARIUSZ SZCZEPANIAK</dc:creator>
  <dc:description/>
  <cp:keywords/>
  <dc:language>en-US</dc:language>
  <cp:lastModifiedBy>UG WOLANÓW</cp:lastModifiedBy>
  <cp:lastPrinted>2006-08-01T12:14:00Z</cp:lastPrinted>
  <dcterms:modified xsi:type="dcterms:W3CDTF">2007-06-01T07:23:00Z</dcterms:modified>
  <cp:revision>2</cp:revision>
  <dc:subject/>
  <dc:title>Specyfikacja istotnych warunków zamówienia na:</dc:title>
</cp:coreProperties>
</file>